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</w:rPr>
        <w:t>58/KU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 xml:space="preserve">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Telefon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firstLine="1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  <w:bCs/>
        </w:rPr>
        <w:t>„Rozšíření vozovky silnice III/2224 Jimlíkov - Nová Role“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„</w:t>
      </w:r>
      <w:r>
        <w:rPr>
          <w:b/>
          <w:bCs/>
        </w:rPr>
        <w:t>Oprava povrchu vozovky silnice III/2224 v Mírové</w:t>
      </w:r>
      <w:r>
        <w:rPr>
          <w:b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56/ODO/2019 na silnici č. </w:t>
      </w:r>
      <w:r>
        <w:rPr>
          <w:b/>
        </w:rPr>
        <w:t xml:space="preserve">III/2224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32 t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01:00Z</dcterms:created>
  <dc:creator>Jiřina Janoušková</dc:creator>
  <dc:description/>
  <dc:language>en-US</dc:language>
  <cp:lastModifiedBy>František Malár</cp:lastModifiedBy>
  <cp:lastPrinted>2013-10-18T10:52:00Z</cp:lastPrinted>
  <dcterms:modified xsi:type="dcterms:W3CDTF">2019-02-21T07:01:00Z</dcterms:modified>
  <cp:revision>2</cp:revision>
  <dc:subject/>
  <dc:title>Kupní smlouva</dc:title>
</cp:coreProperties>
</file>